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VES AND S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 WAVE CHARACTERIST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 BASIC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1.  WAVES ARE RHYTHMIC DISTURBANCES THAT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RRY ENERGY THROUGH MATTER AND SPACE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.  SOURCE OF WAVES – VIBRATION – ANY MOVEMENT THAT FOLLOWS THE SAME PATH REPEATEDLY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3.  A MEDIUM IS WHAT WAVES TRAVEL THROUGH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4.  MECHANICAL WAVES REQUIRE A MEDIUM TO TRAVEL THROUGH (ANY PHASE OF MATTER)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5. ELECTROMAGNETIC WAVES DO NOT REQUIRE A MEDIUM AND CAN TRAVEL A VACCUM.</w:t>
        <w:tab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a.  DISTURB ELECTRIC AND MAGNETIC FIELDS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INSTEAD OF MATTER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>b.  EX. – X-RAYS AND MICROWAVE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6.  CHARACTERISTICS OF WAV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a.  CREST – HIGHEST POINT  OF A TRANSVER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WAV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b.  TROUGH --- LOWEST POINT OF A TRANS-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VERSE WAVE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c.  NODAL LINE – REST POS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d.  WAVELENGTH – LENGTH OF ONE COMPLE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WAVE CYCL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DISTANCE BETWEEN A POINT ON ONE WAVE AND THE SAME POINT ON THE NEXT WAV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UALLY MEASURED IN m OR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YMBOL IS LAMB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e.  AMPLITUDE – THE DISTANCE FROM REST TO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REST OR REST TO TROUGH POSI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REATER THE AMPLITUDE THE MORE ENERGY CARRIED BY THE W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f.  WAVE FREQUENCY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NUMBER OF COMPLETE WAVES PER UNIT OF TI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ASURED IN Hz(HERTZ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Hz = 1 WAVE/SE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IMES CALLED CYCL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D TO DISTINGUISH BETWEEN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f.  WAVE VELOCITY</w:t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OW FAST THE WAVE MOVES FORWAR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ORMULA: v = wavelength  X  frequenc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 IS IN m/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 A GIVEN MEDIUM, THE SPEED OF THE WAVE IS CONSTAN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S THE FRQUENCY INCREAES, THE WAVELENGTH DECREASE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SPEED OF THE WAVE DEPENDS UPON THE MEDIUM THROUGH WHICH IT TRAVELS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14:00Z</dcterms:created>
  <dc:creator>User</dc:creator>
  <dc:description/>
  <cp:keywords/>
  <dc:language>en-US</dc:language>
  <cp:lastModifiedBy>User</cp:lastModifiedBy>
  <cp:lastPrinted>2008-09-22T23:13:00Z</cp:lastPrinted>
  <dcterms:modified xsi:type="dcterms:W3CDTF">2008-09-23T03:18:00Z</dcterms:modified>
  <cp:revision>5</cp:revision>
  <dc:subject/>
  <dc:title>WAVES AND SOUND</dc:title>
</cp:coreProperties>
</file>